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ind w:firstLine="361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新余学院</w:t>
      </w:r>
      <w:r>
        <w:rPr>
          <w:rFonts w:ascii="宋体" w:hAnsi="宋体" w:cs="宋体"/>
          <w:b/>
          <w:bCs/>
          <w:sz w:val="36"/>
          <w:szCs w:val="36"/>
        </w:rPr>
        <w:t>财政支出项目事前绩效评估报告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840" w:hanging="0"/>
        <w:textAlignment w:val="auto"/>
        <w:rPr>
          <w:rFonts w:ascii="仿宋" w:hAnsi="仿宋" w:eastAsia="仿宋" w:cs="仿宋"/>
          <w:b w:val="false"/>
          <w:b w:val="false"/>
          <w:bCs w:val="false"/>
          <w:w w:val="95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w w:val="95"/>
          <w:sz w:val="32"/>
          <w:szCs w:val="32"/>
          <w:lang w:eastAsia="zh-CN"/>
        </w:rPr>
        <w:t>为全面实施预算绩效管理，规范市级财政支出事前绩效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w w:val="95"/>
          <w:sz w:val="32"/>
          <w:szCs w:val="32"/>
          <w:lang w:eastAsia="zh-CN"/>
        </w:rPr>
        <w:t>估工作行为，根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中华人民共和国预算法》《中共新余市委 新余市人民政府关于全面实施预算绩效管理的实施意见》（余发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等有关法律、文件规定，具规范市级财政支出事前绩效评估工作，优化财政资源配置，提高财政资金分配决策的科学性，根据《中华人民共和国预算法》《中共新余市委 新余市人民政府关于全面实施预算绩效管理的实施意见》（余发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等有关法律、文件规定，结合工作实际，新余学院制定了《新余学院财政支出事前绩效评估报告》，具体内容如下：</w:t>
      </w:r>
    </w:p>
    <w:p>
      <w:pPr>
        <w:pStyle w:val="Normal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立项背景及依据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57800" cy="47434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范围及内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面提升我校人才培养，科学研究和社会服务水平，确保我校在职教职工及学生的日常运转经费正常使用。为</w:t>
      </w:r>
      <w:r>
        <w:rPr>
          <w:rFonts w:ascii="仿宋" w:hAnsi="仿宋" w:cs="仿宋" w:eastAsia="仿宋"/>
          <w:sz w:val="32"/>
          <w:szCs w:val="32"/>
        </w:rPr>
        <w:t>加强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财政拨款经费</w:t>
      </w:r>
      <w:r>
        <w:rPr>
          <w:rFonts w:ascii="仿宋" w:hAnsi="仿宋" w:cs="仿宋" w:eastAsia="仿宋"/>
          <w:sz w:val="32"/>
          <w:szCs w:val="32"/>
        </w:rPr>
        <w:t>的监管力度，规范支出，提高资金使用效益，根据《中华人民共和国预算法》及其实施条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财政拨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生均经费清算补差经费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校</w:t>
      </w:r>
      <w:r>
        <w:rPr>
          <w:rFonts w:ascii="仿宋" w:hAnsi="仿宋" w:cs="仿宋" w:eastAsia="仿宋"/>
          <w:sz w:val="32"/>
          <w:szCs w:val="32"/>
        </w:rPr>
        <w:t>主要用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绩效工资、其他商品和服务支出、其他对家庭和个人补助</w:t>
      </w:r>
      <w:r>
        <w:rPr>
          <w:rFonts w:ascii="仿宋" w:hAnsi="仿宋" w:cs="仿宋" w:eastAsia="仿宋"/>
          <w:sz w:val="32"/>
          <w:szCs w:val="32"/>
        </w:rPr>
        <w:t>等。我校应严格按照批准的用途专款专用、独立核算、绩效考评，充分发挥专项资金的作用。定期对资金使用情况进行专项检查，加强事前、事中和事后的监督，发现问题，及时纠正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资金来源及构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确保新余学院各项工作的顺利开展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生均经费清算补差经费主要是来源为财政拨款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组织管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均按照有关规章制度和项目实施完成情况进行支付。并建立相关的管理制度，有专人负责，项目进行前进行集体研究讨论，并及时跟踪项目实施情况，及时提出意见和建议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绩效目标与指标</w:t>
      </w:r>
    </w:p>
    <w:p>
      <w:pPr>
        <w:pStyle w:val="Normal"/>
        <w:ind w:firstLine="91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w w:val="95"/>
          <w:sz w:val="32"/>
          <w:szCs w:val="32"/>
        </w:rPr>
        <w:t>根据</w:t>
      </w:r>
      <w:r>
        <w:rPr>
          <w:rFonts w:ascii="仿宋" w:hAnsi="仿宋" w:cs="仿宋" w:eastAsia="仿宋"/>
          <w:sz w:val="32"/>
          <w:szCs w:val="32"/>
        </w:rPr>
        <w:t>《中华人民共和国预算法》《中共新余市委 新余市人民政府关于全面实施预算绩效管理的实施意见》（余发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 xml:space="preserve">号）等有关法律、文件规定，在绩效评价过程中遵循科学规范、公平公开、分级分类、绩效相关原则，结合本项目具体情况，进行项目支出绩效评价。评价指标分为项目过程指标、产出指标、效益指标、满意度指标四个方面。 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评估内容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立项必要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设立依据充分，项目内容依据单位职能、规划及重点工作要求申请，有迫切的现实需求和明确的服务对象或受益对象，具有不可替代性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入经济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评估成本测算依据充分、测算标准合理，在既定目标下投入成本达到最小化程度，投入成本与经济效益、社会效益等相匹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绩效目标合理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绩效目标是否明确，绩效目标与预定工作内容有相关性，填报完整、内容清晰，与现实需求匹配，分解落实到具体任务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施方案可行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实施方案设计规范可行，实施计划合理，不确定因素和风险可控，有保障项目绩效可持续发挥的配套机制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五）</w:t>
      </w:r>
      <w:r>
        <w:rPr>
          <w:rFonts w:ascii="仿宋" w:hAnsi="仿宋" w:cs="仿宋" w:eastAsia="仿宋"/>
          <w:sz w:val="32"/>
          <w:szCs w:val="32"/>
        </w:rPr>
        <w:t>筹资合规性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主要是按学生人数核定，生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元。 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总体</w:t>
      </w:r>
      <w:r>
        <w:rPr>
          <w:rFonts w:ascii="黑体" w:hAnsi="黑体" w:cs="黑体" w:eastAsia="黑体"/>
          <w:sz w:val="32"/>
          <w:szCs w:val="32"/>
        </w:rPr>
        <w:t>结论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校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生均经费补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主要</w:t>
      </w:r>
      <w:r>
        <w:rPr>
          <w:rFonts w:ascii="仿宋" w:hAnsi="仿宋" w:cs="仿宋" w:eastAsia="仿宋"/>
          <w:sz w:val="32"/>
          <w:szCs w:val="32"/>
        </w:rPr>
        <w:t>用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支持教育经费支出等，该项目符合相关政策要求，具有可持续性，能够带来较大的社会效益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附件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目标申报表</w:t>
      </w:r>
    </w:p>
    <w:p>
      <w:pPr>
        <w:pStyle w:val="Normal"/>
        <w:rPr>
          <w:rFonts w:ascii="宋体" w:hAnsi="宋体" w:eastAsia="仿宋" w:cs="宋体"/>
          <w:sz w:val="28"/>
          <w:szCs w:val="28"/>
        </w:rPr>
      </w:pPr>
      <w:r>
        <w:rPr>
          <w:rFonts w:eastAsia="仿宋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3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事前绩效评估结果审核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916"/>
        <w:gridCol w:w="2066"/>
        <w:gridCol w:w="2210"/>
      </w:tblGrid>
      <w:tr>
        <w:trPr/>
        <w:tc>
          <w:tcPr>
            <w:tcW w:w="9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评估项目（政策）名称：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年生均经费补差</w:t>
            </w:r>
          </w:p>
        </w:tc>
      </w:tr>
      <w:tr>
        <w:trPr>
          <w:trHeight w:val="99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主管部门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财政局教科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（政策）申报单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新余学院</w:t>
            </w:r>
          </w:p>
        </w:tc>
      </w:tr>
      <w:tr>
        <w:trPr>
          <w:trHeight w:val="117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起止时间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024.01-2024.12.3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预算拟安排额度（万元）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700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万元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评估机构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评估得分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是否纳入项目库</w:t>
            </w:r>
          </w:p>
        </w:tc>
        <w:tc>
          <w:tcPr>
            <w:tcW w:w="7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是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þ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否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¨</w:t>
            </w:r>
          </w:p>
        </w:tc>
      </w:tr>
      <w:tr>
        <w:trPr>
          <w:trHeight w:val="634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存在问题及修改意见</w:t>
            </w:r>
          </w:p>
        </w:tc>
        <w:tc>
          <w:tcPr>
            <w:tcW w:w="7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无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44:00Z</dcterms:created>
  <dc:creator>敬群</dc:creator>
  <dc:description/>
  <dc:language>en-US</dc:language>
  <cp:lastModifiedBy>汪晓华</cp:lastModifiedBy>
  <dcterms:modified xsi:type="dcterms:W3CDTF">2024-01-11T02:34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C08A93076E4274B75FAE356A33704A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